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Satluj" w:ascii="Satluj" w:hAnsi="Satluj"/>
        </w:rPr>
        <w:t>îËº ÁÅêäÆ ì»Ô ¦ìÆ Õð Õ¶ ÁÅêä¶ Ô¾æ çÆ ª×ñ éÅñ ÇÂ¾Õ êÅÃ¶ ò¾ñ ù ÇÂôÅðÅ Õð ÇðÔ»¢ îËº íñÅ ÇÕÃ ÇçôÅ ò¾ñ Ã¿Õ¶å Õð ÇðÔ»¢ å°ÃÆº ÇÂÔ ÇÕò¶º ç¼Ã ÃÕç¶ Ô¯? îËº å¹ÔÅâ¶ ÃÅÔîä¶ å» Öó·Å éÔÄ¢ å¹ÔÅâ¶ ÃÅÔîä¶ å» Õ¶òñ î¶ð¶ ÇñÖ¶ ñø÷ êÂ¶ é¶¢ êð Çøð òÆ ÇçñÚÃêÆ ò¾Ã, Üç¯º å¹ÃÄ ô¹ðÈÁÅåÆ Ãåð êó·Æ å» å¹ÃÄ ÇÕÃ ôËÁ çÆ ÕñêéÅ ÕÆåÆ? å¹ÔÅâ¶ ÇçîÅö ÓÚ ÇÕÃ çÆ åÃòÆð êð×à Ô¯ÂÆ? îËº ÇÂÔ ÇÂÃ ñÂÆ ê°¼Û ÇðÔ» ÇÕªÇÕ Ü¶ îËº å¹ÔÅâÆ îçç ÕðéÆ ÔË å» îËù å¹ÔÅù ÇÂÔ ÇçÖÅÀ°äÅ êËäË ÇÕ ÁÃÄ ÇÕ¿éÆ ÁÅÃÅéÆ éÅñ ÇõÁÅñ» ù ïÕÆé ìäé Çç¿ç¶ Ô»¢ ÁÃÄ ìÔ¹å æ¯ó·¶ ÓÚ¯º ìÔ¹å Ç÷ÁÅçÅ êó· ñËºç¶ Ô», Áå¶ Çøð À°Ã¶ ù ÁÅêäÆ Ç÷¿ç×Æ ÚñÅÀ°ä Çç¿ç¶ Ô»¢ ÇÂÃ ÚÆ÷ ìÅð¶ ÃÅòèÅé ðÇÔäÅ¢ À°Ã Çò¼Ú ïÕÆé ð¾Ö¯ ÇÜÃ ìÅð¶ å°ÔÅé±³ ê¼ÕÅ íð¯ÃË¢ Áå¶ õ°ç ÓÚ ÷ðÈð íð¯ÃÅ ð¼Ö¯!</w:t>
      </w:r>
    </w:p>
    <w:p>
      <w:pPr>
        <w:pStyle w:val="TextBody"/>
        <w:rPr/>
      </w:pPr>
      <w:r>
        <w:rPr>
          <w:rFonts w:cs="Satluj" w:ascii="Satluj" w:hAnsi="Satluj"/>
        </w:rPr>
        <w:t>çÈÃÇðÁ» ù õ°ô Õðé çÆ ÃÅù ÇÕ¿éÆ Õ¯Çôô ÕðéÆ ÚÅÔÆçÆ þ? ÇÂÃ çÅ Ãí å¯º Ã½ÖÅ À°µåð ôÅÇÂç ÇÂÔ ÃòÅñ Ô¯ò¶×Å ÇÕ ÁÃÆº ÁÅêä¶ ñÂÆ ç±ÃÇðÁ» å¯º ÇÕ³éÆ Õ° Õ¯Çôô çÆ À°îÆç ð¼Ö ÃÕç¶ Ô»¢ Ü¶Õð ÁÃÄ ÇÕÃ¶ ù Ã¾Úî¹¾Ú ÚÅÔ°³ç¶ Ô», ÇÂÃ çÆ Õ¯ÂÆ å» ÃÆîÅ Ô¯ò¶×Æ ÇÕ ÁÃÄ À°é·» ù ÇÕÃ Ô¼ç åÕ î°ÃÆìå ÓÚ ç¶ÖäÅ ÚÅÔ°³ç¶ Ô¯ò»×¶¢ ì¶Á³å Õ¹ðìÅéÆÁ» çÆ ÁÅÃ Õðé ÓÚ ÕÆ ÇÂ¼Õ åð·» çÆ Õ¯ÂÆ õðÅìÆ éÔÄ? Ççñ Ö¯ñ· Õ¶ úéÅ Ççú ÇÜ¿éÅ ç¶ä ñÂÆ å¹ÔÅâÅ Ççñ Ã¼Úî°¼Ú êz¶Çðå îÇÔÃ±Ã ÕðçË¢ À°Ã ù ÕìÈñ Õð¯ Ü¯, ìçñ¶ ÓÚ, å¹ÔÅù õ°ôÆ, ÇêÁÅð Áå¶ ÃÇåÕÅð éÅñ ê¶ô ÕÆåÅ ÜÅò¶¢ ÇÂÃ å¯º ò¾è çÆ åò¾Õ¯, ç¯Ô» êÅÇÃÁ» òñ¯º, ìÔ¹å ò¾âÅ îÈ¿Ô Á¼âä òÅñÆ ×¾ñ Ô¯ò¶×Æ¢</w:t>
      </w:r>
    </w:p>
    <w:p>
      <w:pPr>
        <w:pStyle w:val="TextBody"/>
        <w:rPr>
          <w:rFonts w:ascii="Satluj" w:hAnsi="Satluj" w:cs="Satluj"/>
          <w:lang w:val="en-CA"/>
        </w:rPr>
      </w:pPr>
      <w:r>
        <w:rPr>
          <w:rFonts w:cs="Satluj" w:ascii="Satluj" w:hAnsi="Satluj"/>
        </w:rPr>
        <w:t>ÁÃÄ ÃÅð¶ ÔÆ ÇÂ¾Õ çÈÃð¶ Óå¶ ÁÅêäÅ êzíÅò Û¼âäÅ ÚÅÔ¹¿ç¶ Ô»¢ ÁÃÄ ÇÂÔ ÁÅÃ Õðç¶ Ô» ÇÕ Ã³ÃÅð ÓÚ ÁÃÄ êÌô¿ÃÅ Ö¼à ðÔ¶ Ô», ÇêÁÅð ÁÅÕðÇôå Õð ðÔ¶ Ô», çÈÃÇðÁ» çÆÁ» é÷ð» ÓÚ À°µÚÅ À°µá ðÔ¶ Ô»¢ ÃÅù Ã¾Úî¹¾Ú ÇÂÔ Ú¶å¶ ð¾Öä çÆ ñ¯ó þ ÇÕ, ì¶ô¾Õ ÁÃÄ ÇÂÔ ÚÆ÷» ÇÜ¿éÆÁ» îð÷Æ ÚÅÔ¹¿ç¶ Ô¯ÂÆÂ¶, çÈÃð¶ òÆ ÃÅâ¶ å¯º Õ¹Þ ÁÇÜÔÅ ÔÆ ÚÅÔ¹¿ç¶ Ôé! ÇÂÃ ñÂÆ, ÁÇÜÔÅ ÕðÅÀ°ä çÅ ÇÂ¼Õ ã³× å» ÔË, çÈÃÇðÁ» ù ÇÂÔ ç¾ÃäÅ ÇÕ ÁÃÄ òÆ À°é·» ìÅð¶ ÇÕ¿éÅ À°µÚÅ Ã¯Úç¶ Ô»¢ ÚÅê¬ÃÆ, ÇéðÃ¿ç¶Ô, ÇÕÃ¶ ù òÆ ÇÕå¶ éÔÄ êÔ¹¿ÚÅªçÆ¢ å¹ÃÄ õ°ç òÆ ÇÂÃ ÜÅñ ÓÚ øÃä òÅñ¶ éÔÄ, Áå¶ éÅ ÔÆ Õ¯ÂÆ ÁÇÜÔÅ ÇòÁÕåÆ øÃ¶×Å ÇÜÔóÅ ÜÅäé ç¶ ÕÅÇìñ Ô¯ò¶¢ êð ÇÜ¾æ¶ êÌô¿ÃÅ Áå¶ ÃÅÕÅðÅåîÕåÅ çÆÁ» Ã¼ÚÆÁ» íÅòéÅò» Ã¼Úî°¼Ú ñ¯óÆºçÆÁ» Áå¶ ÃÔÆ Ôé, À°é·» ù À°µæ¶ ò³â¯, Áå¶ À°Ã¶ åð·» çÆ êðåòÄ ÁçÅÇÂ×Æ Çîñ¶×Æ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íóÕÅÂ¶ ÜÅä Óå¶ ÃÅù ÕÆ ÕðéÅ ÚÅÔÆçË? èðåÆ Óå¶ òÃç¶ ç±Ãð¶ Ã³×Æ-ÃÅæÆ îé°¼Ö» ñÂÆ Ã¹ÇÔðçåÅ Áå¶ ÔîçðçÆ îÇÔÃÈÃ ÕðéÅ úç¯º Ú¿×Æ ×¼ñ þ Üç¯º À°Ô òÆ, ìçñ¶ ÓÚ, ÃÅâÅ ÁÅçð-ÃÇåÕÅð Õðç¶ Ô¯ä¢ êð Üç¯º ÃÅù ÇÂÔ ÜÅê¶ ÇÕ ÃÅâÆ Ôð ðÅÔ ç¹ôòÅð ìäÅÀ°ä ñÂÆ À°Ô ÁÅêäÆ Çò¾å¯º ìÅÔð ÜÅ ðÔ¶ Ôé, ÁÃÄ À°é·» ç¶ ðÅÔ» ÓÚ ÁóÚé» Öó·ÆÁ» Õðé çÅ ñÅñÚ ÇÕò¶º ÇåÁÅ× ÃÕç¶ Ô»? çðÁÃñ, ÁÃÄ ÇÂÔ Õð ÃÕç¶ Ô»¢ ÃÅù ÁÇÜÔÅ ÕðéÅ ÚÅÔÆçË! ðÅÂÆ çÅ êÔÅó ìäÅ Õ¶ ÇÕÃ¶ îÅîÈñÆ ÃÇæåÆ ù Ô¯ð éÅ Çò×Åó¯, ÷õî» ù íðé çÅ î½ÕÅ Ççú¢ îÅîÈñÆ ×¾ñ» å¯º À°µêð À°µá Õ¶ î¹ÁÅø Õðé éÅñ ÇÂÔ ÇÂÕ¼ñÅ å¹ÔÅâÅ Ççñ ÔÆ éÔÄ Ô¯ò¶×Å ÇÜÔóÅ òè¶ ø°ñ¶×Å¢</w:t>
      </w:r>
    </w:p>
    <w:p>
      <w:pPr>
        <w:pStyle w:val="TextBody"/>
        <w:rPr/>
      </w:pPr>
      <w:r>
        <w:rPr>
          <w:rFonts w:cs="Satluj" w:ascii="Satluj" w:hAnsi="Satluj"/>
        </w:rPr>
        <w:t xml:space="preserve">ÇÂÃ Ã³ÃÅð é¶ å¹ÔÅù êÅñä çÅ á¶ÕÅ éÔÄ ÇñÁÅ! ×¹¾Ã¶ ÓÚ ÕÂÆ òÅð ÇÃÁÅä¶ À°é·» ÇéÁÅÇäÁ» ù ÇÂÔ ôìç ÁÅÖ Çç¿ç¶ Ôé ÇÜé·» ù À°Ô ÁÅñÃÆ ÃîÞç¶ Ô¯ä¢ êð ÕÆ ÁÇÜÔ¶ Õæé Ã¾Ú Ôé? ÕÆ Õ¹çðå ì¶Á³å, ðÇÔîÅé Áå¶ íðê±ð éÔÄ? ÕÆ ÇÂÔ ×ÌÇÔ ÇÂ¾æ¶ ðÇÔä òÅñ¶ Ôð êÌÅäÆ ñÂÆ ÇÂ¿å÷Åî éÔÄ ÕðçÅ? ÃÅù, ÇéðÃ¿ç¶Ô, ÁÅêäÆÁ» ç¹ÇéÁÅòÆ, êçÅðæÕ ñ¯ó» ×¿íÆðåÅ éÅñ ñËäÆÁ» ÚÅÔÆçÆÁ» Ôé, êð ÇÂÃ Ô¾ç åÕ òÆ éÔÄ ÇÕ À°Ô ÃÅâ¶ îé ÓÚ ì¶ÚËéÆ Áå¶ ÁÃ¹ð¾ÇÖÁåÅ êËçÅ Õðé¢ Ü¶Õð å¹ÔÅâÅ òðåîÅé å°ÔÅé±³ å¹ÔÅâ¶ íÇò¾Ö ìÅð¶ ÇÚ¿åå Õð Çðþ, À°Ã ù ÁÇÜÔÅ Õðé ç¶ä å¯º ÇÂéÕÅð Õð¯¢ ÇÜ¿éÅ å¹ÃÄ Ã¯Úç¶ Ô¯, À°Ã å¯º ÇÕå¶ ò¾è Ã¹ð¾ÇÖÁå Ô¯ å°ÃÆº¢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Raavi;Cambria Math"/>
      <w:color w:val="auto"/>
      <w:sz w:val="22"/>
      <w:szCs w:val="22"/>
      <w:lang w:val="en-US" w:bidi="pa-I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Calibri" w:cs="Arial"/>
      <w:lang w:val="en-US"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0:42:00Z</dcterms:created>
  <dc:creator>HP-PC</dc:creator>
  <dc:description/>
  <cp:keywords/>
  <dc:language>en-US</dc:language>
  <cp:lastModifiedBy>HP-PC</cp:lastModifiedBy>
  <dcterms:modified xsi:type="dcterms:W3CDTF">2021-05-27T06:11:00Z</dcterms:modified>
  <cp:revision>6</cp:revision>
  <dc:subject/>
  <dc:title/>
</cp:coreProperties>
</file>